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mærkninger til regnskab 1. kvt. 201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Resultatet viser et underskud på kr. 818.496 mod et budgetteret underskud kr. 1.271.004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er generelt budgetteret med underskud i 1. Kvt. 2010, fordi udbetalingerne hviler på et lavere elevtal (fra januar 2009)end det rent faktisk er pr. januar 2010. Denne efterregulering kommer først i april – og dér har vi også først budgetteret med 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mindre underskud på de ca. 450.000 kr skyldes væsentlig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ørre indtægt i alt på ca 60.000 kr</w:t>
      </w:r>
    </w:p>
    <w:p>
      <w:pPr>
        <w:pStyle w:val="Normal"/>
        <w:numPr>
          <w:ilvl w:val="0"/>
          <w:numId w:val="1"/>
        </w:numPr>
        <w:rPr/>
      </w:pPr>
      <w:r>
        <w:rPr/>
        <w:t>Samlet er personaleomkostningerne 96.000 lavere</w:t>
      </w:r>
    </w:p>
    <w:p>
      <w:pPr>
        <w:pStyle w:val="Normal"/>
        <w:numPr>
          <w:ilvl w:val="0"/>
          <w:numId w:val="1"/>
        </w:numPr>
        <w:rPr/>
      </w:pPr>
      <w:r>
        <w:rPr/>
        <w:t>Øvrig drift 270.000 lavere (heraf 190.000 fra ubrugte undervisningsmid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MM/5. maj 2010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23:00Z</dcterms:created>
  <dc:creator>Carsten Moth Iversen</dc:creator>
  <dc:description/>
  <cp:keywords/>
  <dc:language>en-US</dc:language>
  <cp:lastModifiedBy>vegycaiv</cp:lastModifiedBy>
  <cp:lastPrinted>2009-05-06T14:06:00Z</cp:lastPrinted>
  <dcterms:modified xsi:type="dcterms:W3CDTF">2010-05-06T13:23:00Z</dcterms:modified>
  <cp:revision>2</cp:revision>
  <dc:subject/>
  <dc:title>Bemærkninger til 1</dc:title>
</cp:coreProperties>
</file>